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 xml:space="preserve">Závěrečný dotazník k projektu </w:t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caps/>
          <w:sz w:val="40"/>
          <w:szCs w:val="40"/>
        </w:rPr>
        <w:t>Zkušenost Výhodou ve Zlínském kraji</w:t>
      </w:r>
    </w:p>
    <w:p>
      <w:pPr>
        <w:pStyle w:val="Normal"/>
        <w:jc w:val="center"/>
        <w:rPr/>
      </w:pPr>
      <w:r>
        <w:rPr>
          <w:b/>
        </w:rPr>
        <w:t xml:space="preserve">Dotazník bude sloužit k potřebám ÚP ČR.  </w:t>
      </w:r>
    </w:p>
    <w:p>
      <w:pPr>
        <w:pStyle w:val="Normal"/>
        <w:tabs>
          <w:tab w:val="clear" w:pos="709"/>
          <w:tab w:val="left" w:pos="354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es: ………………………………………………………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</w:rPr>
      </w:pPr>
      <w:r>
        <w:rPr>
          <w:b/>
          <w:sz w:val="28"/>
          <w:szCs w:val="28"/>
        </w:rPr>
        <w:t>Pohlaví:</w:t>
      </w:r>
      <w:r>
        <w:rPr>
          <w:b/>
        </w:rPr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1915151016"/>
      <w:bookmarkStart w:id="1" w:name="__Fieldmark__0_1915151016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Muž</w:t>
        <w:tab/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1_1915151016"/>
      <w:bookmarkStart w:id="3" w:name="__Fieldmark__1_1915151016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Žena           </w:t>
      </w:r>
      <w:r>
        <w:rPr>
          <w:b/>
          <w:sz w:val="28"/>
          <w:szCs w:val="28"/>
        </w:rPr>
        <w:t>Věk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 w:before="0" w:after="120"/>
        <w:ind w:left="0" w:hanging="0"/>
        <w:rPr/>
      </w:pPr>
      <w:r>
        <w:rPr>
          <w:b/>
          <w:sz w:val="28"/>
          <w:szCs w:val="28"/>
        </w:rPr>
        <w:t>Byl/a jste spokojen/a  s přístupem Vašeho poradce, který Vám během projektu měl pomáhat při hledání zaměstnání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rPr/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2_1915151016"/>
      <w:bookmarkStart w:id="5" w:name="__Fieldmark__2_1915151016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3_1915151016"/>
      <w:bookmarkStart w:id="7" w:name="__Fieldmark__3_1915151016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 w:before="0" w:after="12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žíval/a jste během projektu internet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rPr/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4_1915151016"/>
      <w:bookmarkStart w:id="9" w:name="__Fieldmark__4_1915151016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1915151016"/>
      <w:bookmarkStart w:id="11" w:name="__Fieldmark__5_1915151016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12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užil/a jste internet k: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" w:name="__Fieldmark__6_1915151016"/>
      <w:bookmarkStart w:id="13" w:name="__Fieldmark__6_1915151016"/>
      <w:bookmarkEnd w:id="1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volných míst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" w:name="__Fieldmark__7_1915151016"/>
      <w:bookmarkStart w:id="15" w:name="__Fieldmark__7_1915151016"/>
      <w:bookmarkEnd w:id="1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kontaktů na zaměstnavatele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8_1915151016"/>
      <w:bookmarkStart w:id="17" w:name="__Fieldmark__8_1915151016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Zasílání elektronické pošty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" w:name="__Fieldmark__9_1915151016"/>
      <w:bookmarkStart w:id="19" w:name="__Fieldmark__9_1915151016"/>
      <w:bookmarkEnd w:id="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spojů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0" w:name="__Fieldmark__10_1915151016"/>
      <w:bookmarkStart w:id="21" w:name="__Fieldmark__10_1915151016"/>
      <w:bookmarkEnd w:id="2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Jiné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0"/>
        <w:ind w:left="284" w:hanging="284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Pokud jste se během projektu účastnil/a rekvalifikace, uveďte které/kterých a ohodnoťte prosím spokojenost s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(Hodnoťte známkou jako ve škole: 1 výborné….. 5 nedostatečné)</w:t>
      </w:r>
      <w:r>
        <w:rPr>
          <w:b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1985" w:leader="none"/>
          <w:tab w:val="left" w:pos="3969" w:leader="none"/>
          <w:tab w:val="left" w:pos="5387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Název rekval.</w:t>
      </w:r>
      <w:r>
        <w:rPr>
          <w:b/>
        </w:rPr>
        <w:tab/>
        <w:t>1)……………………………………</w:t>
        <w:tab/>
        <w:t>2)………………………………………………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707" w:gutter="0" w:header="708" w:top="1417" w:footer="1091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544" w:leader="none"/>
          <w:tab w:val="left" w:pos="3969" w:leader="none"/>
        </w:tabs>
        <w:ind w:left="284" w:hanging="0"/>
        <w:rPr/>
      </w:pPr>
      <w:r>
        <w:rPr>
          <w:b/>
          <w:sz w:val="24"/>
          <w:szCs w:val="24"/>
        </w:rPr>
        <w:t>Lektorem: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2" w:name="__Fieldmark__11_1915151016"/>
      <w:bookmarkStart w:id="23" w:name="__Fieldmark__11_1915151016"/>
      <w:bookmarkEnd w:id="2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4" w:name="__Fieldmark__12_1915151016"/>
      <w:bookmarkStart w:id="25" w:name="__Fieldmark__12_1915151016"/>
      <w:bookmarkEnd w:id="2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6" w:name="__Fieldmark__13_1915151016"/>
      <w:bookmarkStart w:id="27" w:name="__Fieldmark__13_1915151016"/>
      <w:bookmarkEnd w:id="2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8" w:name="__Fieldmark__14_1915151016"/>
      <w:bookmarkStart w:id="29" w:name="__Fieldmark__14_1915151016"/>
      <w:bookmarkEnd w:id="2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0" w:name="__Fieldmark__15_1915151016"/>
      <w:bookmarkStart w:id="31" w:name="__Fieldmark__15_1915151016"/>
      <w:bookmarkEnd w:id="3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261" w:leader="none"/>
          <w:tab w:val="left" w:pos="3544" w:leader="none"/>
          <w:tab w:val="left" w:pos="3969" w:leader="none"/>
          <w:tab w:val="left" w:pos="4820" w:leader="none"/>
        </w:tabs>
        <w:ind w:left="284" w:hanging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Obsah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2" w:name="__Fieldmark__16_1915151016"/>
      <w:bookmarkStart w:id="33" w:name="__Fieldmark__16_1915151016"/>
      <w:bookmarkEnd w:id="3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4" w:name="__Fieldmark__17_1915151016"/>
      <w:bookmarkStart w:id="35" w:name="__Fieldmark__17_1915151016"/>
      <w:bookmarkEnd w:id="3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6" w:name="__Fieldmark__18_1915151016"/>
      <w:bookmarkStart w:id="37" w:name="__Fieldmark__18_1915151016"/>
      <w:bookmarkEnd w:id="3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8" w:name="__Fieldmark__19_1915151016"/>
      <w:bookmarkStart w:id="39" w:name="__Fieldmark__19_1915151016"/>
      <w:bookmarkEnd w:id="3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0" w:name="__Fieldmark__20_1915151016"/>
      <w:bookmarkStart w:id="41" w:name="__Fieldmark__20_1915151016"/>
      <w:bookmarkEnd w:id="4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261" w:leader="none"/>
          <w:tab w:val="left" w:pos="3544" w:leader="none"/>
          <w:tab w:val="left" w:pos="3969" w:leader="none"/>
          <w:tab w:val="left" w:pos="4820" w:leader="none"/>
        </w:tabs>
        <w:ind w:left="284" w:hanging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Organizací výuky:</w:t>
      </w: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2" w:name="__Fieldmark__21_1915151016"/>
      <w:bookmarkStart w:id="43" w:name="__Fieldmark__21_1915151016"/>
      <w:bookmarkEnd w:id="4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4" w:name="__Fieldmark__22_1915151016"/>
      <w:bookmarkStart w:id="45" w:name="__Fieldmark__22_1915151016"/>
      <w:bookmarkEnd w:id="4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6" w:name="__Fieldmark__23_1915151016"/>
      <w:bookmarkStart w:id="47" w:name="__Fieldmark__23_1915151016"/>
      <w:bookmarkEnd w:id="4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8" w:name="__Fieldmark__24_1915151016"/>
      <w:bookmarkStart w:id="49" w:name="__Fieldmark__24_1915151016"/>
      <w:bookmarkEnd w:id="4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0" w:name="__Fieldmark__25_1915151016"/>
      <w:bookmarkStart w:id="51" w:name="__Fieldmark__25_1915151016"/>
      <w:bookmarkEnd w:id="5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568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2" w:name="__Fieldmark__26_1915151016"/>
      <w:bookmarkStart w:id="53" w:name="__Fieldmark__26_1915151016"/>
      <w:bookmarkEnd w:id="5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4" w:name="__Fieldmark__27_1915151016"/>
      <w:bookmarkStart w:id="55" w:name="__Fieldmark__27_1915151016"/>
      <w:bookmarkEnd w:id="5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6" w:name="__Fieldmark__28_1915151016"/>
      <w:bookmarkStart w:id="57" w:name="__Fieldmark__28_1915151016"/>
      <w:bookmarkEnd w:id="5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8" w:name="__Fieldmark__29_1915151016"/>
      <w:bookmarkStart w:id="59" w:name="__Fieldmark__29_1915151016"/>
      <w:bookmarkEnd w:id="5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0" w:name="__Fieldmark__30_1915151016"/>
      <w:bookmarkStart w:id="61" w:name="__Fieldmark__30_1915151016"/>
      <w:bookmarkEnd w:id="6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284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2" w:name="__Fieldmark__31_1915151016"/>
      <w:bookmarkStart w:id="63" w:name="__Fieldmark__31_1915151016"/>
      <w:bookmarkEnd w:id="6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4" w:name="__Fieldmark__32_1915151016"/>
      <w:bookmarkStart w:id="65" w:name="__Fieldmark__32_1915151016"/>
      <w:bookmarkEnd w:id="6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6" w:name="__Fieldmark__33_1915151016"/>
      <w:bookmarkStart w:id="67" w:name="__Fieldmark__33_1915151016"/>
      <w:bookmarkEnd w:id="6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8" w:name="__Fieldmark__34_1915151016"/>
      <w:bookmarkStart w:id="69" w:name="__Fieldmark__34_1915151016"/>
      <w:bookmarkEnd w:id="6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0" w:name="__Fieldmark__35_1915151016"/>
      <w:bookmarkStart w:id="71" w:name="__Fieldmark__35_1915151016"/>
      <w:bookmarkEnd w:id="7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284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2" w:name="__Fieldmark__36_1915151016"/>
      <w:bookmarkStart w:id="73" w:name="__Fieldmark__36_1915151016"/>
      <w:bookmarkEnd w:id="7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4" w:name="__Fieldmark__37_1915151016"/>
      <w:bookmarkStart w:id="75" w:name="__Fieldmark__37_1915151016"/>
      <w:bookmarkEnd w:id="7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6" w:name="__Fieldmark__38_1915151016"/>
      <w:bookmarkStart w:id="77" w:name="__Fieldmark__38_1915151016"/>
      <w:bookmarkEnd w:id="7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8" w:name="__Fieldmark__39_1915151016"/>
      <w:bookmarkStart w:id="79" w:name="__Fieldmark__39_1915151016"/>
      <w:bookmarkEnd w:id="7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80" w:name="__Fieldmark__40_1915151016"/>
      <w:bookmarkStart w:id="81" w:name="__Fieldmark__40_1915151016"/>
      <w:bookmarkEnd w:id="8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sectPr>
          <w:type w:val="continuous"/>
          <w:pgSz w:w="11906" w:h="16838"/>
          <w:pgMar w:left="1417" w:right="707" w:gutter="0" w:header="708" w:top="1417" w:footer="1091" w:bottom="1417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/>
      </w:pPr>
      <w:r>
        <w:rPr>
          <w:b/>
          <w:sz w:val="28"/>
          <w:szCs w:val="28"/>
        </w:rPr>
        <w:t>Postrádal/a jste v nabídce nějakou rekvalifikaci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/>
      </w:pPr>
      <w:r>
        <w:rPr>
          <w:b/>
        </w:rPr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2" w:name="__Fieldmark__41_1915151016"/>
      <w:bookmarkStart w:id="83" w:name="__Fieldmark__41_1915151016"/>
      <w:bookmarkEnd w:id="8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4" w:name="__Fieldmark__42_1915151016"/>
      <w:bookmarkStart w:id="85" w:name="__Fieldmark__42_1915151016"/>
      <w:bookmarkEnd w:id="8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, uvítal/a bych rekvalifikace z oblastí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</w:rPr>
      </w:pPr>
      <w:r>
        <w:rPr>
          <w:b/>
        </w:rPr>
        <w:tab/>
        <w:t>…….………………………………….………………………………………………………………………………………………</w:t>
        <w:tab/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0" w:hanging="0"/>
        <w:rPr>
          <w:b/>
          <w:b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Absolvoval/a jste jiné modulové aktivity? Pokud ano, ohodnoťte prosím Vaši spokojenost s:     </w:t>
      </w:r>
      <w:r>
        <w:rPr>
          <w:sz w:val="24"/>
          <w:szCs w:val="24"/>
        </w:rPr>
        <w:t>(Hodnoťte známkou jako ve škole: 1 výborné….. 5 nedostatečné)</w:t>
      </w:r>
      <w:r>
        <w:rPr>
          <w:b/>
        </w:rPr>
        <w:tab/>
      </w:r>
    </w:p>
    <w:p>
      <w:pPr>
        <w:sectPr>
          <w:type w:val="continuous"/>
          <w:pgSz w:w="11906" w:h="16838"/>
          <w:pgMar w:left="1417" w:right="707" w:gutter="0" w:header="708" w:top="1417" w:footer="109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</w:rPr>
      </w:pPr>
      <w:r>
        <w:rPr>
          <w:b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6" w:name="__Fieldmark__43_1915151016"/>
      <w:bookmarkStart w:id="87" w:name="__Fieldmark__43_1915151016"/>
      <w:bookmarkEnd w:id="8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Bilanční diagnostika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Lektor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8" w:name="__Fieldmark__44_1915151016"/>
      <w:bookmarkStart w:id="89" w:name="__Fieldmark__44_1915151016"/>
      <w:bookmarkEnd w:id="8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0" w:name="__Fieldmark__45_1915151016"/>
      <w:bookmarkStart w:id="91" w:name="__Fieldmark__45_1915151016"/>
      <w:bookmarkEnd w:id="9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2" w:name="__Fieldmark__46_1915151016"/>
      <w:bookmarkStart w:id="93" w:name="__Fieldmark__46_1915151016"/>
      <w:bookmarkEnd w:id="9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4" w:name="__Fieldmark__47_1915151016"/>
      <w:bookmarkStart w:id="95" w:name="__Fieldmark__47_1915151016"/>
      <w:bookmarkEnd w:id="9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6" w:name="__Fieldmark__48_1915151016"/>
      <w:bookmarkStart w:id="97" w:name="__Fieldmark__48_1915151016"/>
      <w:bookmarkEnd w:id="9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Obsah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8" w:name="__Fieldmark__49_1915151016"/>
      <w:bookmarkStart w:id="99" w:name="__Fieldmark__49_1915151016"/>
      <w:bookmarkEnd w:id="9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0" w:name="__Fieldmark__50_1915151016"/>
      <w:bookmarkStart w:id="101" w:name="__Fieldmark__50_1915151016"/>
      <w:bookmarkEnd w:id="10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2" w:name="__Fieldmark__51_1915151016"/>
      <w:bookmarkStart w:id="103" w:name="__Fieldmark__51_1915151016"/>
      <w:bookmarkEnd w:id="10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4" w:name="__Fieldmark__52_1915151016"/>
      <w:bookmarkStart w:id="105" w:name="__Fieldmark__52_1915151016"/>
      <w:bookmarkEnd w:id="10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6" w:name="__Fieldmark__53_1915151016"/>
      <w:bookmarkStart w:id="107" w:name="__Fieldmark__53_1915151016"/>
      <w:bookmarkEnd w:id="10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Organizací výuky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8" w:name="__Fieldmark__54_1915151016"/>
      <w:bookmarkStart w:id="109" w:name="__Fieldmark__54_1915151016"/>
      <w:bookmarkEnd w:id="10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0" w:name="__Fieldmark__55_1915151016"/>
      <w:bookmarkStart w:id="111" w:name="__Fieldmark__55_1915151016"/>
      <w:bookmarkEnd w:id="11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2" w:name="__Fieldmark__56_1915151016"/>
      <w:bookmarkStart w:id="113" w:name="__Fieldmark__56_1915151016"/>
      <w:bookmarkEnd w:id="11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4" w:name="__Fieldmark__57_1915151016"/>
      <w:bookmarkStart w:id="115" w:name="__Fieldmark__57_1915151016"/>
      <w:bookmarkEnd w:id="11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6" w:name="__Fieldmark__58_1915151016"/>
      <w:bookmarkStart w:id="117" w:name="__Fieldmark__58_1915151016"/>
      <w:bookmarkEnd w:id="11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>
          <w:b/>
          <w:b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8" w:name="__Fieldmark__59_1915151016"/>
      <w:bookmarkStart w:id="119" w:name="__Fieldmark__59_1915151016"/>
      <w:bookmarkEnd w:id="1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Odborná jazyková výuka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0" w:name="__Fieldmark__60_1915151016"/>
      <w:bookmarkStart w:id="121" w:name="__Fieldmark__60_1915151016"/>
      <w:bookmarkEnd w:id="12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2" w:name="__Fieldmark__61_1915151016"/>
      <w:bookmarkStart w:id="123" w:name="__Fieldmark__61_1915151016"/>
      <w:bookmarkEnd w:id="12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4" w:name="__Fieldmark__62_1915151016"/>
      <w:bookmarkStart w:id="125" w:name="__Fieldmark__62_1915151016"/>
      <w:bookmarkEnd w:id="12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6" w:name="__Fieldmark__63_1915151016"/>
      <w:bookmarkStart w:id="127" w:name="__Fieldmark__63_1915151016"/>
      <w:bookmarkEnd w:id="12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8" w:name="__Fieldmark__64_1915151016"/>
      <w:bookmarkStart w:id="129" w:name="__Fieldmark__64_1915151016"/>
      <w:bookmarkEnd w:id="12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0" w:name="__Fieldmark__65_1915151016"/>
      <w:bookmarkStart w:id="131" w:name="__Fieldmark__65_1915151016"/>
      <w:bookmarkEnd w:id="13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2" w:name="__Fieldmark__66_1915151016"/>
      <w:bookmarkStart w:id="133" w:name="__Fieldmark__66_1915151016"/>
      <w:bookmarkEnd w:id="13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4" w:name="__Fieldmark__67_1915151016"/>
      <w:bookmarkStart w:id="135" w:name="__Fieldmark__67_1915151016"/>
      <w:bookmarkEnd w:id="13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6" w:name="__Fieldmark__68_1915151016"/>
      <w:bookmarkStart w:id="137" w:name="__Fieldmark__68_1915151016"/>
      <w:bookmarkEnd w:id="13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8" w:name="__Fieldmark__69_1915151016"/>
      <w:bookmarkStart w:id="139" w:name="__Fieldmark__69_1915151016"/>
      <w:bookmarkEnd w:id="13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0" w:name="__Fieldmark__70_1915151016"/>
      <w:bookmarkStart w:id="141" w:name="__Fieldmark__70_1915151016"/>
      <w:bookmarkEnd w:id="14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2" w:name="__Fieldmark__71_1915151016"/>
      <w:bookmarkStart w:id="143" w:name="__Fieldmark__71_1915151016"/>
      <w:bookmarkEnd w:id="14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4" w:name="__Fieldmark__72_1915151016"/>
      <w:bookmarkStart w:id="145" w:name="__Fieldmark__72_1915151016"/>
      <w:bookmarkEnd w:id="14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6" w:name="__Fieldmark__73_1915151016"/>
      <w:bookmarkStart w:id="147" w:name="__Fieldmark__73_1915151016"/>
      <w:bookmarkEnd w:id="14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8" w:name="__Fieldmark__74_1915151016"/>
      <w:bookmarkStart w:id="149" w:name="__Fieldmark__74_1915151016"/>
      <w:bookmarkEnd w:id="14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417" w:gutter="0" w:header="708" w:top="1417" w:footer="708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lnil projekt Vaše očekávání?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0" w:name="__Fieldmark__75_1915151016"/>
      <w:bookmarkStart w:id="151" w:name="__Fieldmark__75_1915151016"/>
      <w:bookmarkEnd w:id="15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2" w:name="__Fieldmark__76_1915151016"/>
      <w:bookmarkStart w:id="153" w:name="__Fieldmark__76_1915151016"/>
      <w:bookmarkEnd w:id="15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  <w:tab/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  <w:t>Popište prosím proč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k byste hodnotil/a  služby vzdělávacího střediska? 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720" w:hanging="0"/>
        <w:rPr>
          <w:b/>
          <w:b/>
          <w:sz w:val="28"/>
          <w:szCs w:val="28"/>
        </w:rPr>
      </w:pPr>
      <w:r>
        <w:rPr>
          <w:sz w:val="24"/>
          <w:szCs w:val="24"/>
        </w:rPr>
        <w:t>(Hodnoťte známkou jako ve škole: 1 výborné….. 5 nedostatečné)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395" w:leader="none"/>
          <w:tab w:val="left" w:pos="5103" w:leader="none"/>
        </w:tabs>
        <w:ind w:left="720" w:hanging="0"/>
        <w:rPr/>
      </w:pPr>
      <w:r>
        <w:rPr>
          <w:b/>
        </w:rPr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4" w:name="__Fieldmark__77_1915151016"/>
      <w:bookmarkStart w:id="155" w:name="__Fieldmark__77_1915151016"/>
      <w:bookmarkEnd w:id="15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1</w:t>
        <w:tab/>
        <w:t xml:space="preserve">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6" w:name="__Fieldmark__78_1915151016"/>
      <w:bookmarkStart w:id="157" w:name="__Fieldmark__78_1915151016"/>
      <w:bookmarkEnd w:id="157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  <w:t xml:space="preserve">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8" w:name="__Fieldmark__79_1915151016"/>
      <w:bookmarkStart w:id="159" w:name="__Fieldmark__79_1915151016"/>
      <w:bookmarkEnd w:id="159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0" w:name="__Fieldmark__80_1915151016"/>
      <w:bookmarkStart w:id="161" w:name="__Fieldmark__80_1915151016"/>
      <w:bookmarkEnd w:id="16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4 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2" w:name="__Fieldmark__81_1915151016"/>
      <w:bookmarkStart w:id="163" w:name="__Fieldmark__81_1915151016"/>
      <w:bookmarkEnd w:id="163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Byla nabízená doprovodná opatření (příspěvek na dopravu, hlídání dětí apod.) důležitá při Vašem rozhodování o účasti v projektu? 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395" w:leader="none"/>
          <w:tab w:val="left" w:pos="5103" w:leader="none"/>
        </w:tabs>
        <w:ind w:left="720" w:hanging="0"/>
        <w:rPr>
          <w:b/>
          <w:b/>
          <w:sz w:val="12"/>
          <w:szCs w:val="1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4" w:name="__Fieldmark__82_1915151016"/>
      <w:bookmarkStart w:id="165" w:name="__Fieldmark__82_1915151016"/>
      <w:bookmarkEnd w:id="16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6" w:name="__Fieldmark__83_1915151016"/>
      <w:bookmarkStart w:id="167" w:name="__Fieldmark__83_1915151016"/>
      <w:bookmarkEnd w:id="16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áte nějaké návrhy na zlepšení organizace, průběhu, případně obsahu projektu?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360"/>
        <w:rPr>
          <w:b/>
          <w:b/>
        </w:rPr>
      </w:pPr>
      <w:r>
        <w:rPr>
          <w:b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3969" w:leader="none"/>
          <w:tab w:val="left" w:pos="5103" w:leader="none"/>
        </w:tabs>
        <w:spacing w:before="0" w:after="200"/>
        <w:rPr>
          <w:b/>
          <w:b/>
        </w:rPr>
      </w:pPr>
      <w:r>
        <w:rPr>
          <w:b/>
        </w:rPr>
        <w:t>Děkujeme za Váš čas při vyplnění tohoto dotazníku.</w:t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4253" w:leader="none"/>
        <w:tab w:val="right" w:pos="9072" w:leader="none"/>
      </w:tabs>
      <w:spacing w:lineRule="auto" w:line="240" w:before="0" w:after="0"/>
      <w:rPr/>
    </w:pPr>
    <w:r>
      <w:rPr>
        <w:b/>
      </w:rPr>
      <w:t>Seznam možných rekvalifikací: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lang w:val="en-US" w:eastAsia="en-US"/>
      </w:rPr>
      <w:drawing>
        <wp:inline distT="0" distB="0" distL="0" distR="0">
          <wp:extent cx="5639435" cy="582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639435" cy="582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</w:t>
    </w:r>
    <w:r>
      <w:rPr/>
      <w:t>v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b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1" w:leader="none"/>
        <w:tab w:val="right" w:pos="978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5:55:00Z</dcterms:created>
  <dc:creator>WZLA-HRDINO345</dc:creator>
  <dc:description/>
  <dc:language>en-US</dc:language>
  <cp:lastModifiedBy>Jana Schaferová</cp:lastModifiedBy>
  <cp:lastPrinted>2011-06-20T07:25:00Z</cp:lastPrinted>
  <dcterms:modified xsi:type="dcterms:W3CDTF">2013-11-05T15:55:00Z</dcterms:modified>
  <cp:revision>2</cp:revision>
  <dc:subject/>
  <dc:title/>
</cp:coreProperties>
</file>